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4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Mr. P. P. Marrero Henning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Abogado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San Miguel 68-A-7-8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07002 Palma De Mallorca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SPAIN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6 May 1999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Mr. Henning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MASAYA LIMITED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Please find attached a Power of Attorney, a Certificate of Good Standing and a Certificate of Encumbancy for the above company, all of which have been apostilled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If you need any additional paperwork, please do not hesitate to let me know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Kind regard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 xml:space="preserve">VAL MULLEN 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  <w:p>
    <w:pPr>
      <w:pStyle w:val="Footer"/>
      <w:rPr/>
    </w:pPr>
    <w:r>
      <w:rPr/>
      <w:t>JULIUS BAER TRUST COMPANY (CAYMAN) LTD.</w:t>
    </w:r>
  </w:p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  <w:p>
    <w:pPr>
      <w:pStyle w:val="Footer"/>
      <w:rPr/>
    </w:pPr>
    <w:r>
      <w:rPr/>
      <w:t>Direct: Telephone 345 949 7212, Fax 345 949 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rPr/>
    </w:pPr>
    <w:r>
      <w:rPr>
        <w:b/>
        <w:spacing w:val="8"/>
        <w:sz w:val="16"/>
      </w:rPr>
      <w:t>Valerie Mullen</w:t>
      <w:tab/>
    </w:r>
    <w:r>
      <w:rPr>
        <w:rFonts w:cs="JB TT" w:ascii="JB TT" w:hAnsi="JB TT"/>
        <w:vanish/>
        <w:sz w:val="43"/>
      </w:rPr>
      <w:t>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9:00:00Z</dcterms:created>
  <dc:creator>Valerie Mullen</dc:creator>
  <dc:description/>
  <dc:language>en-US</dc:language>
  <cp:lastModifiedBy>Valerie Mullen</cp:lastModifiedBy>
  <cp:lastPrinted>1999-05-06T15:05:00Z</cp:lastPrinted>
  <dcterms:modified xsi:type="dcterms:W3CDTF">1999-05-06T19:48:00Z</dcterms:modified>
  <cp:revision>3</cp:revision>
  <dc:subject/>
  <dc:title>Privatbrief</dc:title>
</cp:coreProperties>
</file>